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incipal Instructional Support Action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1) What is each teacher planning to chan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What difference do you expect to see in each teachers’ practi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) What evidence of student impact will you look fo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3) What support is required from you in order for teachers to make these changes? (Check the How Can I Model section of appropriate chapter in </w:t>
      </w:r>
      <w:r>
        <w:rPr>
          <w:rFonts w:cs="Calibri" w:ascii="Calibri" w:hAnsi="Calibri"/>
          <w:i/>
        </w:rPr>
        <w:t>Advancing Formative Assessment in Every Classroom</w:t>
      </w:r>
      <w:r>
        <w:rPr>
          <w:rFonts w:cs="Calibri" w:ascii="Calibri" w:hAnsi="Calibri"/>
        </w:rPr>
        <w:t xml:space="preserve"> by Connie Moss and Susan Brookhart for initial ideas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How can you provide suppo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4) What will you do differently or stop doing in your leadership in order to implement these chang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0:07:00Z</dcterms:created>
  <dc:creator>warrens3</dc:creator>
  <dc:description/>
  <cp:keywords/>
  <dc:language>en-US</dc:language>
  <cp:lastModifiedBy>wwu</cp:lastModifiedBy>
  <dcterms:modified xsi:type="dcterms:W3CDTF">2011-07-20T20:35:00Z</dcterms:modified>
  <cp:revision>3</cp:revision>
  <dc:subject/>
  <dc:title>Principal Action Plan</dc:title>
</cp:coreProperties>
</file>